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КОНКУРСА НА ЗАМЕЩЕНИЕ ВАКАНТНЫХ ДОЛЖНОСТЕЙ ГОСУДАРСТВЕННОЙ ГРАЖДАНСКОЙ СЛУЖБЫ РОССИЙСКОЙ ФЕДЕРАЦИ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ВЩЕГОСЯ В УПРАВЛЕНИИ ФЕДЕРАЛЬНОГО КАЗНАЧЕЙСТ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ЯМАЛО-НЕНЕЦКОМУ АВТОНОМНОМУ ОКРУГУ  09.11.201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едерального казначейства по Ямало-Ненецкому автономному округу (далее – Управление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конкурса на замещение вакантных должностей государственной гражданской службы Российской Федерации                       в следующих структурных подразделениях Управ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дох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казначей – 1 един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тарший казначей – 1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расх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специалист 1 разряда – 1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кассового обслуживания исполнения бюджетов и операционной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тарший казначей – 1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финансовый отде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– 1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№ 4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начей – 1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№ 5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казначей – 1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№ 1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казначей – 1 единиц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, что в результате оценки кандидатов (профессионального уровня, соответствия установленным квалификационным требованиям), а также на основе конкурсных процедур победителями признан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шкирова Юлия Александровн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нгортова Мария Ивановн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ляхова Анастасия Олеговн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ьянова Юлия Валерьевн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рчогло Елена Владимировн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якова Екатерина Юрьевна</w:t>
      </w:r>
    </w:p>
    <w:p>
      <w:pPr>
        <w:pStyle w:val="Normal"/>
        <w:spacing w:lineRule="auto" w:line="360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м претендентам отказано в назначении на вакантные должности государственной гражданской службы Российской Федерации в Управл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кументы им могут быть возвращены по письменному заявлению, направленному по адресу: 629007, г. Салехард, Республики ул., д. 4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1:00Z</dcterms:created>
  <dc:creator>pankova</dc:creator>
  <dc:description/>
  <cp:keywords/>
  <dc:language>en-US</dc:language>
  <cp:lastModifiedBy>кабинет</cp:lastModifiedBy>
  <cp:lastPrinted>2016-11-25T09:59:00Z</cp:lastPrinted>
  <dcterms:modified xsi:type="dcterms:W3CDTF">2017-11-23T12:12:00Z</dcterms:modified>
  <cp:revision>28</cp:revision>
  <dc:subject/>
  <dc:title>СООБЩЕНИЕ О РЕЗУЛЬТАТАХ ОТКРЫТОГО КОНКУРСА</dc:title>
</cp:coreProperties>
</file>