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РЕЗУЛЬТАТАХ КОНКУРСА НА ЗАМЕЩЕНИЕ ВАКАНТНЫХ ДОЛЖНОСТЕЙ ГОСУДАРСТВЕННОЙ ГРАЖДАНСКОЙ СЛУЖБЫ РОССИЙСКОЙ ФЕДЕРАЦИИ,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СТОЯВЩЕГОСЯ В УПРАВЛЕНИИ ФЕДЕРАЛЬНОГО КАЗНАЧЕЙСТВ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ЯМАЛО-НЕНЕЦКОМУ АВТОНОМНОМУ ОКРУГУ  09.11.2017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е Федерального казначейства по Ямало-Ненецкому автономному округу (далее – Управление)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итогам конкурса на замещение вакантных должностей государственной гражданской службы Российской Федерации                       в следующих структурных подразделениях Управл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доход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й казначей – 1 еди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дел № 2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казначей – 1 еди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дел № 9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ший казначей – 1 единица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бщает, что в результате оценки кандидатов (профессионального уровня, соответствия установленным квалификационным требованиям), а также на основе конкурсных процедур победителями признаны: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рознова Татьяна Анатольевн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оловастикова Людмила Юрьевна;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анькова Оксана Александровна.</w:t>
      </w:r>
    </w:p>
    <w:p>
      <w:pPr>
        <w:pStyle w:val="Normal"/>
        <w:spacing w:lineRule="auto" w:line="360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м претендентам отказано в назначении на вакантные должности государственной гражданской службы Российской Федерации в Управл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кументы им могут быть возвращены по письменному заявлению, направленному по адресу: 629007, г. Салехард, Республики ул., д. 4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altica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Baltica" w:hAnsi="Arial;Baltica" w:eastAsia="Times New Roman;Times New Roman" w:cs="Arial;Baltic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11:00Z</dcterms:created>
  <dc:creator>pankova</dc:creator>
  <dc:description/>
  <cp:keywords/>
  <dc:language>en-US</dc:language>
  <cp:lastModifiedBy>Алябьева Евгения  Львовна</cp:lastModifiedBy>
  <cp:lastPrinted>2016-11-25T09:59:00Z</cp:lastPrinted>
  <dcterms:modified xsi:type="dcterms:W3CDTF">2017-11-14T09:52:00Z</dcterms:modified>
  <cp:revision>28</cp:revision>
  <dc:subject/>
  <dc:title>СООБЩЕНИЕ О РЕЗУЛЬТАТАХ ОТКРЫТОГО КОНКУРСА</dc:title>
</cp:coreProperties>
</file>